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7798"/>
      </w:tblGrid>
      <w:tr>
        <w:trPr>
          <w:trHeight w:val="680" w:hRule="exact"/>
        </w:trPr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871855" cy="1012190"/>
                  <wp:effectExtent l="0" t="0" r="0" b="0"/>
                  <wp:docPr id="1" name="logo%20lk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%20lk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54"/>
              </w:rPr>
            </w:pPr>
            <w:r>
              <w:rPr>
                <w:rFonts w:cs="Arial"/>
                <w:sz w:val="54"/>
              </w:rPr>
              <w:t>Klub Przyrodników</w:t>
            </w:r>
          </w:p>
        </w:tc>
      </w:tr>
      <w:tr>
        <w:trPr>
          <w:trHeight w:val="907" w:hRule="exact"/>
        </w:trPr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l. 1 Maja 22, 66-200-Świebodzin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onto: BZ WBK SA o/Świebodzin nr 571090 1593 0000 0000 5901 5348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el./fax 068 3828236,  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u w:val="none"/>
                </w:rPr>
                <w:t>lkp@lkp.org.pl</w:t>
              </w:r>
            </w:hyperlink>
            <w:r>
              <w:rPr>
                <w:rFonts w:cs="Arial" w:ascii="Arial" w:hAnsi="Arial"/>
                <w:b/>
                <w:color w:val="000000"/>
                <w:sz w:val="20"/>
              </w:rPr>
              <w:t>,   http:// www.lkp.org.pl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wiebodzin, </w:t>
      </w:r>
      <w:r>
        <w:rPr>
          <w:rFonts w:cs="Arial" w:ascii="Arial" w:hAnsi="Arial"/>
          <w:sz w:val="20"/>
          <w:highlight w:val="yellow"/>
        </w:rPr>
        <w:t>19 lipca 2006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łoszeni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Klub Przyrodników, ul 1 Maja 22, 66-200 Świebodzin ogłasza przetarg nieograniczony na wykonanie urządzeń ochrony przyrody na torfowisku </w:t>
      </w:r>
      <w:r>
        <w:rPr>
          <w:rFonts w:cs="Arial" w:ascii="Arial" w:hAnsi="Arial"/>
          <w:sz w:val="20"/>
          <w:highlight w:val="yellow"/>
        </w:rPr>
        <w:t>Czar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highlight w:val="yellow"/>
        </w:rPr>
        <w:t>Bagno</w:t>
      </w:r>
      <w:r>
        <w:rPr>
          <w:rFonts w:cs="Arial" w:ascii="Arial" w:hAnsi="Arial"/>
          <w:sz w:val="20"/>
        </w:rPr>
        <w:t xml:space="preserve">. Specyfikacja istotnych warunków zamówienia znajduje się na </w:t>
      </w:r>
      <w:hyperlink r:id="rId4">
        <w:r>
          <w:rPr>
            <w:rStyle w:val="InternetLink"/>
            <w:rFonts w:cs="Arial" w:ascii="Arial" w:hAnsi="Arial"/>
            <w:sz w:val="20"/>
          </w:rPr>
          <w:t>www.kp.org.pl</w:t>
        </w:r>
      </w:hyperlink>
      <w:r>
        <w:rPr>
          <w:rFonts w:cs="Arial" w:ascii="Arial" w:hAnsi="Arial"/>
          <w:sz w:val="20"/>
        </w:rPr>
        <w:t>.  Zamówienie obejmuje częśc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ę materiałów do wykonania mikropiętrzeń wod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mikropiętrzeń:</w:t>
      </w:r>
    </w:p>
    <w:p>
      <w:pPr>
        <w:pStyle w:val="NormalnyWeb"/>
        <w:numPr>
          <w:ilvl w:val="1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Ścianka drewniana szczelna </w:t>
      </w:r>
      <w:r>
        <w:rPr>
          <w:rFonts w:cs="Arial" w:ascii="Arial" w:hAnsi="Arial"/>
          <w:sz w:val="20"/>
          <w:szCs w:val="20"/>
          <w:highlight w:val="yellow"/>
        </w:rPr>
        <w:t>86</w:t>
      </w:r>
      <w:r>
        <w:rPr>
          <w:rFonts w:cs="Arial" w:ascii="Arial" w:hAnsi="Arial"/>
          <w:sz w:val="20"/>
          <w:szCs w:val="20"/>
        </w:rPr>
        <w:t xml:space="preserve"> szt</w:t>
      </w:r>
    </w:p>
    <w:p>
      <w:pPr>
        <w:pStyle w:val="NormalnyWeb"/>
        <w:numPr>
          <w:ilvl w:val="1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Ścianka drewniana szczelna wzmocniona </w:t>
      </w:r>
      <w:r>
        <w:rPr>
          <w:rFonts w:cs="Arial" w:ascii="Arial" w:hAnsi="Arial"/>
          <w:sz w:val="20"/>
          <w:szCs w:val="20"/>
          <w:highlight w:val="yellow"/>
        </w:rPr>
        <w:t xml:space="preserve">6 </w:t>
      </w:r>
      <w:r>
        <w:rPr>
          <w:rFonts w:cs="Arial" w:ascii="Arial" w:hAnsi="Arial"/>
          <w:sz w:val="20"/>
          <w:szCs w:val="20"/>
        </w:rPr>
        <w:t>szt</w:t>
      </w:r>
    </w:p>
    <w:p>
      <w:pPr>
        <w:pStyle w:val="NormalnyWeb"/>
        <w:numPr>
          <w:ilvl w:val="1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Piętrzenie drewniano-kamienne </w:t>
      </w:r>
      <w:r>
        <w:rPr>
          <w:rFonts w:cs="Arial" w:ascii="Arial" w:hAnsi="Arial"/>
          <w:sz w:val="20"/>
          <w:szCs w:val="20"/>
          <w:highlight w:val="yellow"/>
        </w:rPr>
        <w:t>9</w:t>
      </w:r>
      <w:r>
        <w:rPr>
          <w:rFonts w:cs="Arial" w:ascii="Arial" w:hAnsi="Arial"/>
          <w:sz w:val="20"/>
          <w:szCs w:val="20"/>
        </w:rPr>
        <w:t xml:space="preserve"> sz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fert wariantowych nie przewiduje się. Termin wykonania zamówienia - </w:t>
      </w:r>
      <w:r>
        <w:rPr>
          <w:rFonts w:cs="Arial" w:ascii="Arial" w:hAnsi="Arial"/>
          <w:sz w:val="20"/>
          <w:highlight w:val="yellow"/>
        </w:rPr>
        <w:t>30 listopada 2006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nyWeb"/>
        <w:spacing w:before="120" w:after="0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em dopuszczenia do udziału w postępowaniu jest posiadanie potencjału technicznego i osób zdolnych do wykonania zamówienia, udokumentowane wykazem osób i środków technicznych, jakie oferent zapewni w tym celu, oraz sytuacja ekonomiczna i finansowa oferenta gwarantująca wykonanie zamówienia. Warunkiem dopuszczenia do udziału w części 2 jest także doświadczenie w budowie urządzeń małej retencji na cele ochrony przyrody (spełnieniem warunku jest wykonanie w ciągu ostatnich 5 lat przynajmniej  jednej takiej pracy zrealizowanej w ramach ochrony rezerwatów przyrody, parków narodowych lub obszarów Natura 2000 –pod warunkiem że została zrealizowana z dobra jakością i bez szkody dla przyrody) oraz doświadczenie w budowie mikropiętrzeń drewnianych (Spełnieniem warunku jest wykonanie w ciągu ostatnich 5 lat przynajmniej  jednej takiej pracy – pod warunkiem że została zrealizowana z dobrą jakością). Spełnienie warunków weryfikuje się na podstawie oświadczeń i wykazów dostarczonych przez oferenta.</w:t>
      </w:r>
    </w:p>
    <w:p>
      <w:pPr>
        <w:pStyle w:val="NormalnyWeb"/>
        <w:spacing w:before="120" w:after="0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stosuje się wadium. Kryterium oceny ofert dotyczących zadania 1 będzie w 80% cena (najniższa cena) a w 20%  szybkość dostawy na żądanie wykonawcy zadania 2 (najkrótszy deklarowany okres dostawy w dniach). Kryterium oceny ofert dotyczących zadania 2 będzie w 80% cena (najniższa cena) a w 20% warunki gwarancji na wykonane urządzenia (najdłuższy okres gwarancji).</w:t>
      </w:r>
    </w:p>
    <w:p>
      <w:pPr>
        <w:pStyle w:val="NormalnyWeb"/>
        <w:spacing w:before="120" w:after="0"/>
        <w:ind w:left="60" w:hanging="0"/>
        <w:jc w:val="both"/>
        <w:rPr/>
      </w:pPr>
      <w:r>
        <w:rPr>
          <w:rFonts w:cs="Arial" w:ascii="Arial" w:hAnsi="Arial"/>
          <w:sz w:val="20"/>
        </w:rPr>
        <w:t xml:space="preserve">Oferty należy złożyć w terminie do dnia </w:t>
      </w:r>
      <w:r>
        <w:rPr>
          <w:rFonts w:cs="Arial" w:ascii="Arial" w:hAnsi="Arial"/>
          <w:sz w:val="20"/>
          <w:highlight w:val="yellow"/>
        </w:rPr>
        <w:t>27 lipca 2006</w:t>
      </w:r>
      <w:r>
        <w:rPr>
          <w:rFonts w:cs="Arial" w:ascii="Arial" w:hAnsi="Arial"/>
          <w:sz w:val="20"/>
        </w:rPr>
        <w:t xml:space="preserve"> godzina 14.00 w siedzibie zamawiającego - Klub Przyrodników, 1 Maja 22, 66-200 Świebodzin. Otwarcie ofert nastąpi w tym dniu i miejscu o godzinie 14:30. Termin związania ofertą wynosi 30 dni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7798"/>
      </w:tblGrid>
      <w:tr>
        <w:trPr>
          <w:trHeight w:val="680" w:hRule="exact"/>
        </w:trPr>
        <w:tc>
          <w:tcPr>
            <w:tcW w:w="1628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871855" cy="1012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54"/>
              </w:rPr>
            </w:pPr>
            <w:r>
              <w:rPr>
                <w:rFonts w:cs="Arial"/>
                <w:sz w:val="54"/>
              </w:rPr>
              <w:t>Klub Przyrodników</w:t>
            </w:r>
          </w:p>
        </w:tc>
      </w:tr>
      <w:tr>
        <w:trPr>
          <w:trHeight w:val="907" w:hRule="exact"/>
        </w:trPr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l. 1 Maja 22, 66-200-Świebodzin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Konto: BZ WBK SA o/Świebodzin nr 571090 1593 0000 0000 5901 5348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el./fax 068 3828236,   e-mail: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u w:val="none"/>
                </w:rPr>
                <w:t>lkp@lkp.org.pl</w:t>
              </w:r>
            </w:hyperlink>
            <w:r>
              <w:rPr>
                <w:rFonts w:cs="Arial" w:ascii="Arial" w:hAnsi="Arial"/>
                <w:b/>
                <w:color w:val="000000"/>
                <w:sz w:val="20"/>
              </w:rPr>
              <w:t>,   http:// www.lkp.org.pl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wiebodzin, </w:t>
      </w:r>
      <w:r>
        <w:rPr>
          <w:rFonts w:cs="Arial" w:ascii="Arial" w:hAnsi="Arial"/>
          <w:sz w:val="20"/>
          <w:highlight w:val="yellow"/>
        </w:rPr>
        <w:t>19 lipca 2006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ecyfikacja Istotnych Warunków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przetargu nieograniczonego na wykonanie urządzeń ochrony torfowi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na torfowisku </w:t>
      </w:r>
      <w:r>
        <w:rPr>
          <w:rFonts w:cs="Arial" w:ascii="Arial" w:hAnsi="Arial"/>
          <w:b/>
          <w:bCs/>
          <w:sz w:val="22"/>
          <w:highlight w:val="yellow"/>
        </w:rPr>
        <w:t>Łebskie Bag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zwa (firmę) oraz adres zamawiającego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ub Przyrodników, 1 Maja 22, 66-200 Świebodzi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tryb udzielenia zamówienia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targ nieograniczony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pis przedmiotu zamówienia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em zamówienia jest:</w:t>
      </w:r>
    </w:p>
    <w:p>
      <w:pPr>
        <w:pStyle w:val="NormalnyWeb"/>
        <w:numPr>
          <w:ilvl w:val="0"/>
          <w:numId w:val="6"/>
        </w:numPr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stawa materiałów do budowy mikropiętrzeń. Specyfikacja materiałów do budowy jednego mikropiętrzenia poszczególnych typów jest załącznikiem 1 do specyfikacji. Materiały należy dostarczyć (dowóz + doniesienie) do miejsca budowy każdego z mikropiętrzeń, wskazanego na mapie która jest załącznikiem nr 2 do specyfikacji.  Należy uwzględnić warunki terenowe, w tym ograniczone możliwości dojazdu sprzętem mechanicznym. Dostawa materiałów do każdego z mikropiętrzeń nastąpi w okresie realizacji prac, na żądanie wykonawcy, przy czym oferent deklaruje maksymalny termin (liczbę dni)  od przedstawienia takiego żądania do dokonania dostawy i termin ten jest kryterium oceny oferty.</w:t>
      </w:r>
    </w:p>
    <w:p>
      <w:pPr>
        <w:pStyle w:val="NormalnyWeb"/>
        <w:numPr>
          <w:ilvl w:val="0"/>
          <w:numId w:val="6"/>
        </w:numPr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mikropiętrzeń na  rowach odwadniających torfowisko w ilości:</w:t>
      </w:r>
    </w:p>
    <w:p>
      <w:pPr>
        <w:pStyle w:val="NormalnyWeb"/>
        <w:numPr>
          <w:ilvl w:val="1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Ścianka drewniana szczelna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86</w:t>
      </w:r>
      <w:r>
        <w:rPr>
          <w:rFonts w:cs="Arial" w:ascii="Arial" w:hAnsi="Arial"/>
          <w:b/>
          <w:bCs/>
          <w:sz w:val="20"/>
          <w:szCs w:val="20"/>
        </w:rPr>
        <w:t xml:space="preserve"> szt</w:t>
      </w:r>
    </w:p>
    <w:p>
      <w:pPr>
        <w:pStyle w:val="NormalnyWeb"/>
        <w:numPr>
          <w:ilvl w:val="1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Ścianka drewniana szczelna wzmocniona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6</w:t>
      </w:r>
      <w:r>
        <w:rPr>
          <w:rFonts w:cs="Arial" w:ascii="Arial" w:hAnsi="Arial"/>
          <w:b/>
          <w:bCs/>
          <w:sz w:val="20"/>
          <w:szCs w:val="20"/>
        </w:rPr>
        <w:t xml:space="preserve"> szt</w:t>
      </w:r>
    </w:p>
    <w:p>
      <w:pPr>
        <w:pStyle w:val="NormalnyWeb"/>
        <w:numPr>
          <w:ilvl w:val="1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iętrzenie drewniano-kamienne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9</w:t>
      </w:r>
      <w:r>
        <w:rPr>
          <w:rFonts w:cs="Arial" w:ascii="Arial" w:hAnsi="Arial"/>
          <w:b/>
          <w:bCs/>
          <w:sz w:val="20"/>
          <w:szCs w:val="20"/>
        </w:rPr>
        <w:t xml:space="preserve"> szt</w:t>
      </w:r>
    </w:p>
    <w:p>
      <w:pPr>
        <w:pStyle w:val="NormalnyWeb"/>
        <w:spacing w:before="0" w:after="0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okalizację piętrzeń określa mapa która jest załącznikiem 2 do specyfikacji. Projekt techniczny i opis sposobu wykonania mikropiętrzenia jest załącznikiem nr 3 do niniejszej specyfikacji. Wykonanie mikropiętrzeń nastąpi z materiałów dostarczonych w ramach zadania 1. Wykonawca we własnym zakresie zaopatrzy się w materiały dodatkowe i pomocnicze nie wymienione w tej specyfikacji. Wykonawca udzieli gwarancji na wykonane urządzenia zobowiązując się do naprawy ich uszkodzeń, rozmycia itp. powstałych w okresie gwarancji, a także do dokonywania w okresie gwarancji drobnych dostosowań do lokalnych warunków. Długość okresu gwarancji jest kryterium oceny oferty. 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y wykonaniu prac obowiązuje stosowanie się do przepisów obowiązujących w  rezerwatach przyrody oraz przepisów obowiązujących w lasach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 względu na torfowiskowy charakter obiektów, dojazd sprzętem mechanicznym do miejsc wykonania urządzeń będących przedmiotem przetargu może nie być możliwy.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realizowane w ramach projektu ochrony torfowisk bałtyckich na Pomorzu, dofinansowanego przez Fundację EkoFundusz oraz instrument finansowy Komisji Europejskiej LIFE-Nature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opis części zamówienia, jeżeli zamawiający dopuszcza składanie ofert częściowych;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ciami zamówienia, na które można składać oferty częściowe, są zadania 1 (dostawa materiałów) oraz 2 (wykonanie piętrzeń z dostarczonych materiałów) wymienione w punkcie 3):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informacja o przewidywanych zamówieniach uzupełniających, o których mowa w art. 67 ust. 1 pkt 6 i 7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rzewiduje się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opis sposobu przedstawiania ofert wariantowych oraz minimalne warunki, jakim muszą odpowiadać oferty wariantowe, jeżeli zamawiający dopuszcza ich składanie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rzewiduje się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ermin wykonania zamówienia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  <w:t>30 listopada 2006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opis warunków udziału w postępowaniu oraz opis sposobu dokonywania oceny spełniania tych warunków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arunkiem dopuszczenia do udziału w postępowaniu jest:</w:t>
      </w:r>
    </w:p>
    <w:p>
      <w:pPr>
        <w:pStyle w:val="NormalnyWeb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siadanie potencjału technicznego i osób zdolnych do wykonania zamówienia, udokumentowane wykazem osób i środków technicznych, jakie oferent zapewni w tym celu;</w:t>
      </w:r>
    </w:p>
    <w:p>
      <w:pPr>
        <w:pStyle w:val="NormalnyWeb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tuacja ekonomiczna i finansowa oferenta gwarantująca wykonanie zamówienia.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arunkiem dopuszczenia do udziału w realizacji Zadania 2 jest także:</w:t>
      </w:r>
    </w:p>
    <w:p>
      <w:pPr>
        <w:pStyle w:val="NormalnyWeb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świadczenie w budowie urządzeń małej retencji na cele ochrony przyrody. Spełnieniem warunku jest wykonanie w ciągu ostatnich 5 lat przynajmniej  jednej takiej pracy zrealizowanej w ramach ochrony rezerwatów przyrody, parków narodowych lub obszarów Natura 2000 –pod warunkiem że została zrealizowana z dobra jakością i bez szkody dla przyrody;</w:t>
      </w:r>
    </w:p>
    <w:p>
      <w:pPr>
        <w:pStyle w:val="NormalnyWeb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oświadczenie w budowie mikropiętrzeń drewnianych. Spełnieniem warunku jest wykonanie w ciągu ostatnich 5 lat przynajmniej  jednej takiej pracy – pod warunkiem że została zrealizowana z dobrą jakością; 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informacja o oświadczeniach i dokumentach, jakie mają dostarczyć wykonawcy w celu potwierdzenia spełnienia warunków udziału w postępowaniu;</w:t>
      </w:r>
    </w:p>
    <w:p>
      <w:pPr>
        <w:pStyle w:val="NormalnyWeb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, że oferent nie podlega wykluczeniu z postępowania o udzielenie zamówienia publicznego według kryteriów obowiązującego Prawa Zamówień Publicznych oraz znajduje się w sytuacji ekonomicznej i finansowej zapewniającej wykonanie zamówienia.</w:t>
      </w:r>
    </w:p>
    <w:p>
      <w:pPr>
        <w:pStyle w:val="NormalnyWeb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środków technicznych i osób, jakie oferent wykorzysta do wykonania zamówienia, w tym wykaz pracowników oferenta posiadających niezbędną wiedzę i doświadczenie w budowie urządzeń ochrony przyrody.</w:t>
      </w:r>
    </w:p>
    <w:p>
      <w:pPr>
        <w:pStyle w:val="NormalnyWeb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prac potwierdzających spełnienie warunku określonego w pkt. 8.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informacja o sposobie porozumiewania się zamawiającego z wykonawcami oraz przekazywania oświadczeń i dokumentów, z podaniem adresu poczty elektronicznej lub strony internetowej zamawiającego, jeżeli zamawiający dopuszcza porozumiewanie się drogą elektroniczną;</w:t>
      </w:r>
    </w:p>
    <w:p>
      <w:pPr>
        <w:pStyle w:val="NormalnyWeb"/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dres korespondencyjny podany w nagłówku. Telefonicznie - Paweł Pawlaczyk tel. 0600 482119. Elektronicznie - </w:t>
      </w: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awpawla@poczta.onet.pl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z tematem przetarg = Nazwa Obiektu w polu Subject listu elektronicznego.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wskazanie osób uprawnionych do porozumiewania się z wykonawcami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weł Pawlaczyk, tel. i email podane w punkcie 10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wymagania dotyczące wadium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stosuje się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 termin związania ofertą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0 dni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 opis sposobu przygotowywania ofert;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 pisemna w zamkniętej kopercie z napisem Przetarg zastawki Łebskie Bagno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ofercie należy podać oferowaną cenę netto na zadanie 1 i zadanie 2 osobno.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ofercie należy zawrzeć klauzulę "zapoznałem się z warunkami terenowymi wykonania robót".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15) miejsce oraz termin składania i otwarcia ofert;</w:t>
      </w:r>
    </w:p>
    <w:p>
      <w:pPr>
        <w:pStyle w:val="NormalnyWeb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Klub Przyrodników, 1 Maja 22, 66-200 Świebodzin, do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27 lipca 2006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>godzina 14.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twarcie ofert w w/w dniu i miejscu o godzinie 14:30 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) opis sposobu obliczenia ceny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podana w ofercie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) informacje dotyczące walut obcych, w jakich mogą być prowadzone rozliczenia między zamawiającym a wykonawcą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dotyczy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) opis kryteriów, którymi zamawiający będzie się kierował przy wyborze oferty, wraz z podaniem znaczenia tych kryteriów oraz sposobu oceny ofert;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ryteria oceny zadania 1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80% cena (najniższa cena)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%  szybkość dostawy na żądanie wykonawcy zadania 2 (najkrótszy deklarowany okres dostawy w dniach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ryteria oceny zadania 2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80% cena (najniższa cena)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% warunki gwarancji na wykonane urządzenia (najdłuższy okres gwarancji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na ofert pod względem poszczególnych kryteriów jest dokonywana w następujący sposób:</w:t>
      </w:r>
    </w:p>
    <w:p>
      <w:pPr>
        <w:pStyle w:val="NormalnyWeb"/>
        <w:spacing w:before="0" w:after="0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na za cenę = (najniższa cena) / (cena oferty)</w:t>
      </w:r>
    </w:p>
    <w:p>
      <w:pPr>
        <w:pStyle w:val="NormalnyWeb"/>
        <w:spacing w:before="0" w:after="0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na za gwarancję = (deklarowany okres gwarancji) / (najdłuższy okres gwarancji)</w:t>
      </w:r>
    </w:p>
    <w:p>
      <w:pPr>
        <w:pStyle w:val="NormalnyWeb"/>
        <w:spacing w:before="0" w:after="0"/>
        <w:ind w:left="708" w:hanging="0"/>
        <w:rPr/>
      </w:pPr>
      <w:r>
        <w:rPr>
          <w:rFonts w:cs="Arial" w:ascii="Arial" w:hAnsi="Arial"/>
          <w:b/>
          <w:bCs/>
          <w:sz w:val="20"/>
          <w:szCs w:val="20"/>
        </w:rPr>
        <w:t>Ocena za szybkość dostawy = (najkrótszy okres) / (oferowany okres)</w:t>
      </w:r>
    </w:p>
    <w:p>
      <w:pPr>
        <w:pStyle w:val="NormalnyWeb"/>
        <w:spacing w:before="0" w:after="0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na oferty = suma mających zastosowanie ocen cząstkowych pomnożonych przez wagi kryteriów</w:t>
      </w:r>
    </w:p>
    <w:p>
      <w:pPr>
        <w:pStyle w:val="NormalnyWeb"/>
        <w:spacing w:before="0" w:after="0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) informacja o formalnościach, jakie powinny zostać dopełnione po wyborze oferty w celu zawarcia umowy w sprawie zamówienia publicznego;</w:t>
      </w:r>
    </w:p>
    <w:p>
      <w:pPr>
        <w:pStyle w:val="NormalnyWeb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>nie dotyczy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) wymagania dotyczące zabezpieczenia należytego wykonania umowy;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% ceny oferty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)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;</w:t>
      </w:r>
    </w:p>
    <w:p>
      <w:pPr>
        <w:pStyle w:val="NormalnyWeb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płatności 30 dni po wykonaniu umowy w całości. W przypadku zwłoki w realizacji, odsetki ustawowe plus pokrycie strat Zamawiającego i innych wykonawców, spowodowanych bezpośrednio i pośrednio zwłoką, z uwzględnieniem konsekwencji  opóźnień w rozliczaniu i finansowaniu etapów projektu ochrony torfowisk bałtyckich.</w:t>
      </w:r>
    </w:p>
    <w:p>
      <w:pPr>
        <w:pStyle w:val="NormalnyWeb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prócz umowy między Zamawiającym a Wykonawcą, regulującej wykonanie zadania i zapłatę za nie, będzie zawarta umowa trójstronna między Zamawiającym, Zarządcą Terenu a Wykonawcą, na podstawie której Zarządca terenu będzie miał prawo i obowiązek nadzorowania prac oraz uczestniczenia w odbiorze wykonanych prac. </w:t>
      </w:r>
    </w:p>
    <w:p>
      <w:pPr>
        <w:pStyle w:val="NormalnyWeb"/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AT wg przepisów o bezzwrotnej pomocy zagranicznej.</w:t>
      </w:r>
    </w:p>
    <w:p>
      <w:pPr>
        <w:pStyle w:val="NormalnyWeb"/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mówienie realizowane w ramach projektu ochrony torfowisk bałtyckich na Pomorzu, dofinansowanego przez Fundację EkoFundusz oraz instrument finansowy Komisji Europejskiej LIFE-Nature. Stosują się zasady Fundacji EkoFundusz (www.ekofundusz.org.pl) oraz Standardowe Warunki Administracyjne LIFE-Nature 2003 (http://ec.europa.eu/environment/life/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ouczenie o środkach ochrony prawnej przysługujących wykonawcy w toku postępowania o udzielenie zamówienia.</w:t>
      </w:r>
    </w:p>
    <w:p>
      <w:pPr>
        <w:pStyle w:val="NormalnyWeb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awo wnoszenia protestów do Zamawiającego, na zasadach przewidzianych w Prawie Zamówień Publicznych. Nie stosuje się przepisów dotyczących odwołań i skarg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Załączniki – </w:t>
      </w:r>
      <w:r>
        <w:rPr>
          <w:rFonts w:cs="Arial" w:ascii="Arial" w:hAnsi="Arial"/>
          <w:b/>
          <w:bCs/>
          <w:i/>
          <w:iCs/>
          <w:sz w:val="20"/>
        </w:rPr>
        <w:t>są osobnymi plikami w pakiecie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1 – Specyfikacja materiałów potrzebnych do budowy jednego mikropiętrzenia poszczególnych typów (wielkość dostawy należy określić mnożąc  wyspecyfikowane ilości materiałów przez liczbę mikropiętrzeń poszczególnych typów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2 – mapa lokalizacji mikropiętrzeń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3 – projekt techniczny i opis sposobu wykonania mikropiętrzeń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outlineLvl w:val="2"/>
    </w:pPr>
    <w:rPr>
      <w:rFonts w:ascii="Arial" w:hAnsi="Arial" w:cs="Arial"/>
      <w:b/>
      <w:i/>
      <w:sz w:val="5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kp@lkp.org.pl" TargetMode="External"/><Relationship Id="rId4" Type="http://schemas.openxmlformats.org/officeDocument/2006/relationships/hyperlink" Target="http://www.kp.org.pl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lkp@lkp.org.pl" TargetMode="External"/><Relationship Id="rId7" Type="http://schemas.openxmlformats.org/officeDocument/2006/relationships/hyperlink" Target="mailto:pawpawla@poczta.onet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07:00Z</dcterms:created>
  <dc:creator>Klub Przyrodnikow</dc:creator>
  <dc:description/>
  <dc:language>en-US</dc:language>
  <cp:lastModifiedBy>PP</cp:lastModifiedBy>
  <dcterms:modified xsi:type="dcterms:W3CDTF">2006-07-19T13:09:00Z</dcterms:modified>
  <cp:revision>3</cp:revision>
  <dc:subject/>
  <dc:title> </dc:title>
</cp:coreProperties>
</file>